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</w:rPr>
        <w:t>Name ________________________________</w:t>
        <w:tab/>
        <w:t>Period _____Date___________________</w:t>
      </w:r>
    </w:p>
    <w:p>
      <w:pPr>
        <w:pStyle w:val="Normal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smallCaps/>
        </w:rPr>
        <w:t xml:space="preserve">lesson 7.3 Similar Right triangles </w:t>
      </w:r>
      <w:r>
        <w:rPr>
          <w:rFonts w:cs="Arial" w:ascii="Arial" w:hAnsi="Arial"/>
          <w:b/>
          <w:bCs/>
          <w:i/>
          <w:sz w:val="16"/>
          <w:szCs w:val="16"/>
        </w:rPr>
        <w:t xml:space="preserve">Practice B </w:t>
      </w:r>
      <w:r>
        <w:rPr>
          <w:rFonts w:cs="Arial" w:ascii="Arial" w:hAnsi="Arial"/>
          <w:i/>
          <w:sz w:val="16"/>
          <w:szCs w:val="16"/>
        </w:rPr>
        <w:t>For use with pages 448–456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omplete and solve the proport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456"/>
        <w:gridCol w:w="2886"/>
        <w:gridCol w:w="444"/>
        <w:gridCol w:w="3690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68580</wp:posOffset>
                      </wp:positionV>
                      <wp:extent cx="490855" cy="4248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0680" cy="424800"/>
                                <a:chOff x="0" y="0"/>
                                <a:chExt cx="490680" cy="424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39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03040"/>
                                  <a:ext cx="15228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203040"/>
                                  <a:ext cx="8244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2440" y="223560"/>
                                  <a:ext cx="13860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480" y="9360"/>
                                  <a:ext cx="12816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223560"/>
                                  <a:ext cx="21456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" y="87120"/>
                                  <a:ext cx="174600" cy="2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640" y="9360"/>
                                  <a:ext cx="12816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1pt;margin-top:5.4pt;width:38.65pt;height:33.5pt" coordorigin="362,108" coordsize="773,670">
                      <v:rect id="shape_0" stroked="f" o:allowincell="t" style="position:absolute;left:362;top:108;width:719;height:61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03,428" to="642,43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2,428" to="1041,43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17;top:460;width:217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23;width:201;height:31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2;top:460;width:337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1;top:245;width:274;height:3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5;top:123;width:201;height: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64160</wp:posOffset>
                  </wp:positionV>
                  <wp:extent cx="1562100" cy="91440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8105</wp:posOffset>
                      </wp:positionV>
                      <wp:extent cx="492125" cy="424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2120" cy="424800"/>
                                <a:chOff x="0" y="0"/>
                                <a:chExt cx="492120" cy="424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9800" cy="39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03040"/>
                                  <a:ext cx="14940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960" y="203040"/>
                                  <a:ext cx="9540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720" y="223560"/>
                                  <a:ext cx="12816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9360"/>
                                  <a:ext cx="21456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3960" y="9360"/>
                                  <a:ext cx="12816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120" y="223560"/>
                                  <a:ext cx="12888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320" y="87120"/>
                                  <a:ext cx="174600" cy="2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6.15pt;width:38.75pt;height:33.45pt" coordorigin="60,123" coordsize="775,669">
                      <v:rect id="shape_0" stroked="f" o:allowincell="t" style="position:absolute;left:60;top:123;width:739;height:61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0,443" to="334,44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05,443" to="754,44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28;top:475;width:201;height:31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;top:138;width:337;height: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3;top:138;width:201;height: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9;top:475;width:202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7;top:260;width:274;height:3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503555</wp:posOffset>
                  </wp:positionV>
                  <wp:extent cx="1666875" cy="1104900"/>
                  <wp:effectExtent l="0" t="0" r="0" b="0"/>
                  <wp:wrapTopAndBottom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68580</wp:posOffset>
                      </wp:positionV>
                      <wp:extent cx="438150" cy="424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8120" cy="424800"/>
                                <a:chOff x="0" y="0"/>
                                <a:chExt cx="438120" cy="4248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19040" cy="39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03040"/>
                                  <a:ext cx="9540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203040"/>
                                  <a:ext cx="9396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4200" y="223560"/>
                                  <a:ext cx="12888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9360"/>
                                  <a:ext cx="13860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960" y="9360"/>
                                  <a:ext cx="12816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200" y="223560"/>
                                  <a:ext cx="12816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20" y="87120"/>
                                  <a:ext cx="174600" cy="2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5pt;margin-top:5.4pt;width:34.5pt;height:33.5pt" coordorigin="51,108" coordsize="690,670">
                      <v:rect id="shape_0" stroked="f" o:allowincell="t" style="position:absolute;left:51;top:108;width:659;height:61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1,428" to="240,43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1,428" to="658,43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30;top:460;width:202;height:31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;top:123;width:217;height: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9;top:123;width:201;height: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;top:460;width:201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0;top:245;width:274;height:3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271780</wp:posOffset>
                  </wp:positionV>
                  <wp:extent cx="990600" cy="1247775"/>
                  <wp:effectExtent l="0" t="0" r="0" b="0"/>
                  <wp:wrapTopAndBottom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07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d the value(s) of the variable(s)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16510</wp:posOffset>
                  </wp:positionV>
                  <wp:extent cx="1619250" cy="1057275"/>
                  <wp:effectExtent l="0" t="0" r="0" b="0"/>
                  <wp:wrapTopAndBottom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3200</wp:posOffset>
                  </wp:positionH>
                  <wp:positionV relativeFrom="paragraph">
                    <wp:posOffset>369570</wp:posOffset>
                  </wp:positionV>
                  <wp:extent cx="1571625" cy="962025"/>
                  <wp:effectExtent l="0" t="0" r="0" b="0"/>
                  <wp:wrapTopAndBottom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24485</wp:posOffset>
                  </wp:positionH>
                  <wp:positionV relativeFrom="paragraph">
                    <wp:posOffset>257175</wp:posOffset>
                  </wp:positionV>
                  <wp:extent cx="1352550" cy="88582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ell whether the triangle is a right triangle. If so, find the length of the altitude to the hypotenuse. Round decimal answers to the nearest tenth.</w:t>
            </w:r>
          </w:p>
        </w:tc>
      </w:tr>
      <w:tr>
        <w:trPr>
          <w:trHeight w:val="3158" w:hRule="atLeast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12065</wp:posOffset>
                  </wp:positionV>
                  <wp:extent cx="1571625" cy="1019175"/>
                  <wp:effectExtent l="0" t="0" r="0" b="0"/>
                  <wp:wrapTopAndBottom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40665</wp:posOffset>
                  </wp:positionH>
                  <wp:positionV relativeFrom="paragraph">
                    <wp:posOffset>85725</wp:posOffset>
                  </wp:positionV>
                  <wp:extent cx="1343025" cy="1123950"/>
                  <wp:effectExtent l="0" t="0" r="0" b="0"/>
                  <wp:wrapTopAndBottom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12420</wp:posOffset>
                  </wp:positionH>
                  <wp:positionV relativeFrom="paragraph">
                    <wp:posOffset>85725</wp:posOffset>
                  </wp:positionV>
                  <wp:extent cx="1504950" cy="1143000"/>
                  <wp:effectExtent l="0" t="0" r="0" b="0"/>
                  <wp:wrapTopAndBottom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168275</wp:posOffset>
                  </wp:positionV>
                  <wp:extent cx="1552575" cy="933450"/>
                  <wp:effectExtent l="0" t="0" r="0" b="0"/>
                  <wp:wrapTopAndBottom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63830</wp:posOffset>
                  </wp:positionH>
                  <wp:positionV relativeFrom="paragraph">
                    <wp:posOffset>273050</wp:posOffset>
                  </wp:positionV>
                  <wp:extent cx="1571625" cy="828675"/>
                  <wp:effectExtent l="0" t="0" r="0" b="0"/>
                  <wp:wrapTopAndBottom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273050</wp:posOffset>
                  </wp:positionV>
                  <wp:extent cx="1628775" cy="942975"/>
                  <wp:effectExtent l="0" t="0" r="0" b="0"/>
                  <wp:wrapTopAndBottom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se the Geometric Mean Theorems to find AC and BD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531"/>
        <w:gridCol w:w="3955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154940</wp:posOffset>
                  </wp:positionV>
                  <wp:extent cx="1876425" cy="1038225"/>
                  <wp:effectExtent l="0" t="0" r="0" b="0"/>
                  <wp:wrapTopAndBottom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101600</wp:posOffset>
                  </wp:positionV>
                  <wp:extent cx="1704975" cy="1276350"/>
                  <wp:effectExtent l="0" t="0" r="0" b="0"/>
                  <wp:wrapTopAndBottom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3520</wp:posOffset>
                  </wp:positionH>
                  <wp:positionV relativeFrom="paragraph">
                    <wp:posOffset>149225</wp:posOffset>
                  </wp:positionV>
                  <wp:extent cx="1854835" cy="1082675"/>
                  <wp:effectExtent l="0" t="0" r="0" b="0"/>
                  <wp:wrapTopAndBottom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83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40" w:leader="none"/>
          <w:tab w:val="left" w:pos="2538" w:leader="none"/>
          <w:tab w:val="left" w:pos="7560" w:leader="none"/>
        </w:tabs>
        <w:spacing w:before="60" w:after="60"/>
        <w:ind w:left="547" w:hanging="439"/>
        <w:rPr>
          <w:rFonts w:ascii="Arial" w:hAnsi="Arial" w:cs="Arial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367665</wp:posOffset>
                </wp:positionV>
                <wp:extent cx="294005" cy="2432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20" cy="243360"/>
                          <a:chOff x="0" y="0"/>
                          <a:chExt cx="294120" cy="243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541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60" y="36720"/>
                            <a:ext cx="2030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41400"/>
                            <a:ext cx="2653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D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8.95pt;width:23.15pt;height:19.15pt" coordorigin="2340,579" coordsize="463,383">
                <v:rect id="shape_0" stroked="f" o:allowincell="f" style="position:absolute;left:2340;top:579;width:399;height:3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381,637" to="2700,6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385;top:644;width:41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BD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0525</wp:posOffset>
            </wp:positionH>
            <wp:positionV relativeFrom="paragraph">
              <wp:posOffset>692150</wp:posOffset>
            </wp:positionV>
            <wp:extent cx="2563495" cy="2616835"/>
            <wp:effectExtent l="0" t="0" r="0" b="0"/>
            <wp:wrapTopAndBottom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ite Desig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You are designing a diamond-shaped kite. You know that </w:t>
      </w:r>
      <w:r>
        <w:rPr>
          <w:rFonts w:cs="Arial" w:ascii="Arial" w:hAnsi="Arial"/>
          <w:i/>
        </w:rPr>
        <w:t>AB</w:t>
      </w:r>
      <w:r>
        <w:rPr>
          <w:rFonts w:cs="Arial" w:ascii="Arial" w:hAnsi="Arial"/>
        </w:rPr>
        <w:t xml:space="preserve"> = 38.4 centimeters, </w:t>
      </w:r>
      <w:r>
        <w:rPr>
          <w:rFonts w:cs="Arial" w:ascii="Arial" w:hAnsi="Arial"/>
          <w:i/>
        </w:rPr>
        <w:t>BC</w:t>
      </w:r>
      <w:r>
        <w:rPr>
          <w:rFonts w:cs="Arial" w:ascii="Arial" w:hAnsi="Arial"/>
        </w:rPr>
        <w:t xml:space="preserve"> = 72 centimeters, and </w:t>
      </w:r>
      <w:r>
        <w:rPr>
          <w:rFonts w:cs="Arial" w:ascii="Arial" w:hAnsi="Arial"/>
          <w:i/>
        </w:rPr>
        <w:t>AC</w:t>
      </w:r>
      <w:r>
        <w:rPr>
          <w:rFonts w:cs="Arial" w:ascii="Arial" w:hAnsi="Arial"/>
        </w:rPr>
        <w:t xml:space="preserve"> = 81.6 centimeters. You want to use a straight crossbar</w:t>
        <w:tab/>
        <w:t xml:space="preserve">    .  About home long should it be?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pacing w:before="0" w:after="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2240" w:h="15840"/>
      <w:pgMar w:left="630" w:right="1800" w:gutter="0" w:header="0" w:top="45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547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0" w:leader="none"/>
      </w:tabs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700" w:leader="none"/>
      </w:tabs>
      <w:spacing w:before="0" w:after="80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4:31:00Z</dcterms:created>
  <dc:creator>Creative</dc:creator>
  <dc:description/>
  <dc:language>en-US</dc:language>
  <cp:lastModifiedBy>Goddess</cp:lastModifiedBy>
  <cp:lastPrinted>2009-02-23T22:30:00Z</cp:lastPrinted>
  <dcterms:modified xsi:type="dcterms:W3CDTF">2009-02-24T04:31:00Z</dcterms:modified>
  <cp:revision>2</cp:revision>
  <dc:subject/>
  <dc:title>Name __________________________________ Data____________</dc:title>
</cp:coreProperties>
</file>